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1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 декабря 2018 года  </w:t>
        <w:tab/>
        <w:tab/>
        <w:tab/>
        <w:tab/>
        <w:tab/>
        <w:tab/>
        <w:tab/>
        <w:tab/>
        <w:t xml:space="preserve">     № 12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Муниципального Совета Рязанцевского сельского поселения от 19.12.2017 № 23 «О бюджете Рязанцевского сельского 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left" w:pos="6280" w:leader="none"/>
        </w:tabs>
        <w:ind w:right="-93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</w:t>
      </w:r>
      <w:r>
        <w:rPr>
          <w:color w:val="00000A"/>
          <w:sz w:val="26"/>
          <w:szCs w:val="26"/>
          <w:lang w:val="en-US"/>
        </w:rPr>
        <w:t>Законом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славль-Залесская городская Дума РЕШИЛА: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Муниципального Совета Рязанцевского сельского поселения от 19.12.2017 № 23 «О бюджете Рязанцевского сельского поселения на 2018 год и плановый период 2019 и 2020 годов»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Рязанцевского сельского поселения на 2018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Рязанцевского сельского поселения в сумме 56 878 094 рубля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) общий объем расходов бюджета Рязанцевского сельского поселения в сумме 57 891 638 рублей 13 копеек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дефицит бюджета Рязанцевского сельского поселения в сумме 1 013 544 рубля 13 копеек;»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</w:t>
      </w:r>
      <w:r>
        <w:rPr>
          <w:sz w:val="26"/>
          <w:szCs w:val="26"/>
        </w:rPr>
        <w:t>риложение 4 к решению изложить в следующей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приложение 6 к решению изложить в следующей редакции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4) п</w:t>
      </w:r>
      <w:r>
        <w:rPr>
          <w:sz w:val="26"/>
          <w:szCs w:val="26"/>
        </w:rPr>
        <w:t>риложение 8 к решению изложить в следующей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16 к решению изложить в следующей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принятия.</w:t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</w:t>
                  </w:r>
                  <w:r>
                    <w:rPr>
                      <w:sz w:val="26"/>
                      <w:szCs w:val="26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</w:t>
                  </w:r>
                  <w:r>
                    <w:rPr>
                      <w:sz w:val="26"/>
                      <w:szCs w:val="26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6:00Z</dcterms:created>
  <dc:creator>user</dc:creator>
  <dc:description/>
  <cp:keywords/>
  <dc:language>en-US</dc:language>
  <cp:lastModifiedBy>user</cp:lastModifiedBy>
  <dcterms:modified xsi:type="dcterms:W3CDTF">2018-12-29T08:07:00Z</dcterms:modified>
  <cp:revision>1</cp:revision>
  <dc:subject/>
  <dc:title> </dc:title>
</cp:coreProperties>
</file>